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A ): DOMANDA DI PARTECIPAZIONE PER GRADUATORIA DI TERRENI DA ADIBIRE A IMPIANTO FOTOVOLTAICO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rFonts w:eastAsia="Symbol" w:cs="Symbol" w:ascii="Symbol" w:hAnsi="Symbol"/>
          <w:b/>
          <w:i/>
          <w:sz w:val="22"/>
          <w:szCs w:val="22"/>
        </w:rPr>
        <w:t></w:t>
      </w:r>
      <w:r>
        <w:rPr>
          <w:b/>
          <w:i/>
          <w:sz w:val="22"/>
          <w:szCs w:val="22"/>
        </w:rPr>
        <w:t>PER PERSONE FISICHE COMPILARE UNO DEI SEGUENTI RIQUADRI A SECONDA DEI CASI</w:t>
      </w:r>
      <w:r>
        <w:rPr>
          <w:rFonts w:eastAsia="Symbol" w:cs="Symbol" w:ascii="Symbol" w:hAnsi="Symbol"/>
          <w:b/>
          <w:i/>
          <w:sz w:val="22"/>
          <w:szCs w:val="22"/>
        </w:rPr>
        <w:t>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567" w:firstLine="33"/>
        <w:jc w:val="both"/>
        <w:rPr>
          <w:i/>
          <w:i/>
          <w:sz w:val="22"/>
          <w:szCs w:val="22"/>
        </w:rPr>
      </w:pPr>
      <w:r>
        <w:rPr>
          <w:rFonts w:eastAsia="Symbol" w:cs="Symbol" w:ascii="Symbol" w:hAnsi="Symbol"/>
          <w:i/>
          <w:sz w:val="22"/>
          <w:szCs w:val="22"/>
        </w:rPr>
        <w:t></w:t>
      </w:r>
      <w:r>
        <w:rPr>
          <w:i/>
          <w:sz w:val="22"/>
          <w:szCs w:val="22"/>
        </w:rPr>
        <w:t xml:space="preserve">in caso di </w:t>
      </w:r>
      <w:r>
        <w:rPr>
          <w:b/>
          <w:i/>
          <w:sz w:val="22"/>
          <w:szCs w:val="22"/>
          <w:u w:val="single"/>
        </w:rPr>
        <w:t>UN SOLO PROPRIETARIO DI UN TERRENO</w:t>
      </w:r>
      <w:r>
        <w:rPr>
          <w:rFonts w:eastAsia="Symbol" w:cs="Symbol" w:ascii="Symbol" w:hAnsi="Symbol"/>
          <w:i/>
          <w:sz w:val="22"/>
          <w:szCs w:val="22"/>
        </w:rPr>
        <w:t>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257290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sottoscritto…………………………………………………..(CF…………………...…………….) nato a ……………………………… il ……………………………. residente in…………………... Via/Piazza…………………………...…, in qualità di proprietario del terreno sito in Serramazzoni, Via ………………………………………………………..e così censito al Catasto terre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 una superficie complessiva di Ha____________________, consapevole della responsabilità in caso di dichiarazioni mendaci ai sensi e per gli effetti del DPR 445/20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160.5pt;mso-wrap-distance-left:9.05pt;mso-wrap-distance-right:9.05pt;mso-wrap-distance-top:0pt;mso-wrap-distance-bottom:0pt;margin-top:-0.35pt;mso-position-vertical-relative:text;margin-left:-5.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l sottoscritto…………………………………………………..(CF…………………...…………….) nato a ……………………………… il ……………………………. residente in…………………... Via/Piazza…………………………...…, in qualità di proprietario del terreno sito in Serramazzoni, Via ………………………………………………………..e così censito al Catasto terren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 una superficie complessiva di Ha____________________, consapevole della responsabilità in caso di dichiarazioni mendaci ai sensi e per gli effetti del DPR 445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567" w:firstLine="33"/>
        <w:jc w:val="both"/>
        <w:rPr>
          <w:i/>
          <w:i/>
          <w:sz w:val="22"/>
          <w:szCs w:val="22"/>
        </w:rPr>
      </w:pPr>
      <w:r>
        <w:rPr>
          <w:rFonts w:eastAsia="Symbol" w:cs="Symbol" w:ascii="Symbol" w:hAnsi="Symbol"/>
          <w:i/>
          <w:sz w:val="22"/>
          <w:szCs w:val="22"/>
        </w:rPr>
        <w:t></w:t>
      </w:r>
      <w:r>
        <w:rPr>
          <w:i/>
          <w:sz w:val="22"/>
          <w:szCs w:val="22"/>
        </w:rPr>
        <w:t xml:space="preserve">in caso di </w:t>
      </w:r>
      <w:r>
        <w:rPr>
          <w:b/>
          <w:i/>
          <w:sz w:val="22"/>
          <w:szCs w:val="22"/>
          <w:u w:val="single"/>
        </w:rPr>
        <w:t>PIU’  PROPRIETARI DEL MEDESIMO TERRENO</w:t>
      </w:r>
      <w:r>
        <w:rPr>
          <w:rFonts w:eastAsia="Symbol" w:cs="Symbol" w:ascii="Symbol" w:hAnsi="Symbol"/>
          <w:i/>
          <w:sz w:val="22"/>
          <w:szCs w:val="22"/>
        </w:rPr>
        <w:t></w:t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2865</wp:posOffset>
                </wp:positionV>
                <wp:extent cx="6257290" cy="525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525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sottoscrit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, in qualità di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cancellare la voce che non interessa e compilare: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roprietario (comproprietario per l’inter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oprietario per la seguente quota: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, in qualità di 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cancellare la voce che non interessa e compilare: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roprietario (comproprietario per l’inter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oprietario per la seguente quota: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, in qualità di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cancellare la voce che non interessa e compilare: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roprietario (comproprietario per l’inter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oprietario per la seguente quota: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aggiungere in foglio allegato eventuali ulteriori proprietari pro-quota o comproprietari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terreno sito in Serramazzoni, Via ………………………………………………………..e così censito al Catasto terre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413.5pt;mso-wrap-distance-left:9.05pt;mso-wrap-distance-right:9.05pt;mso-wrap-distance-top:0pt;mso-wrap-distance-bottom:0pt;margin-top:4.95pt;mso-position-vertical-relative:text;margin-left:-5.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sottoscritt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, in qualità di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cancellare la voce che non interessa e compilare: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roprietario (comproprietario per l’inter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oprietario per la seguente quota: ………………………….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, in qualità di 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cancellare la voce che non interessa e compilare: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roprietario (comproprietario per l’inter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oprietario per la seguente quota: ………………………….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, in qualità di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cancellare la voce che non interessa e compilare: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roprietario (comproprietario per l’inter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oprietario per la seguente quota: …………………………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aggiungere in foglio allegato eventuali ulteriori proprietari pro-quota o comproprietari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l terreno sito in Serramazzoni, Via ………………………………………………………..e così censito al Catasto terren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6257290" cy="811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 una superficie complessiva di Ha____________________, consapevoli della responsabilità in caso di dichiarazioni mendaci ai sensi e per gli effetti del DPR 445/20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63.9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 una superficie complessiva di Ha____________________, consapevoli della responsabilità in caso di dichiarazioni mendaci ai sensi e per gli effetti del DPR 445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567" w:firstLine="33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</w:t>
      </w:r>
      <w:r>
        <w:rPr>
          <w:i/>
          <w:sz w:val="22"/>
          <w:szCs w:val="22"/>
        </w:rPr>
        <w:t xml:space="preserve">in caso di </w:t>
      </w:r>
      <w:r>
        <w:rPr>
          <w:b/>
          <w:i/>
          <w:sz w:val="22"/>
          <w:szCs w:val="22"/>
          <w:u w:val="single"/>
        </w:rPr>
        <w:t>PROPRIETARI DI TERRENI DIVERSI MA CONFINANTI CHE INTENDONO PRESENTARE DOMANDA INSIEME</w:t>
      </w:r>
      <w:r>
        <w:rPr>
          <w:rFonts w:eastAsia="Symbol" w:cs="Symbol" w:ascii="Symbol" w:hAnsi="Symbol"/>
          <w:i/>
          <w:sz w:val="22"/>
          <w:szCs w:val="22"/>
        </w:rPr>
        <w:t>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07315</wp:posOffset>
                </wp:positionV>
                <wp:extent cx="6257290" cy="6127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612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sottoscrit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...…, in qualità di proprietario del terreno sito in Serramazzoni, Via ………………………………………………………..e così censito al Catasto terre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er una superficie complessiva di Ha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...…, in qualità di proprietario del terreno sito in Serramazzoni, Via ………………………………………………………..e così censito al Catasto terre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er una superficie complessiva di Ha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...…, in qualità di proprietario del terreno sito in Serramazzoni, Via ………………………………………………………..e così censito al Catasto terre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er una superficie complessiva di Ha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aggiungere in foglio allegato eventuali ulteriori proprietari di terreni confinanti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 nel loro complesso raggiungono la superficie di Ha____________________, consapevoli della responsabilità in caso di dichiarazioni mendaci ai sensi e per gli effetti del DPR 445/20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482.5pt;mso-wrap-distance-left:9.05pt;mso-wrap-distance-right:9.05pt;mso-wrap-distance-top:0pt;mso-wrap-distance-bottom:0pt;margin-top:8.45pt;mso-position-vertical-relative:text;margin-left:-5.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sottoscritt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...…, in qualità di proprietario del terreno sito in Serramazzoni, Via ………………………………………………………..e così censito al Catasto terren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er una superficie complessiva di Ha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...…, in qualità di proprietario del terreno sito in Serramazzoni, Via ………………………………………………………..e così censito al Catasto terren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er una superficie complessiva di Ha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...…, in qualità di proprietario del terreno sito in Serramazzoni, Via ………………………………………………………..e così censito al Catasto terren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er una superficie complessiva di Ha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aggiungere in foglio allegato eventuali ulteriori proprietari di terreni confinanti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 nel loro complesso raggiungono la superficie di Ha____________________, consapevoli della responsabilità in caso di dichiarazioni mendaci ai sensi e per gli effetti del DPR 445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Symbol" w:cs="Symbol" w:ascii="Symbol" w:hAnsi="Symbol"/>
          <w:b/>
          <w:i/>
        </w:rPr>
        <w:t></w:t>
      </w:r>
      <w:r>
        <w:rPr>
          <w:b/>
          <w:i/>
        </w:rPr>
        <w:t>PER LE PERSONE GIURIDICHE (SOCIETA’, CONSORZI, ENTI, ECC…) COMPILARE UNO DEI SEGUENTI RIQUADRI A SECONDA DEI CASI</w:t>
      </w:r>
      <w:r>
        <w:rPr>
          <w:rFonts w:eastAsia="Symbol" w:cs="Symbol" w:ascii="Symbol" w:hAnsi="Symbol"/>
          <w:b/>
          <w:i/>
        </w:rPr>
        <w:t>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firstLine="33"/>
        <w:jc w:val="both"/>
        <w:rPr>
          <w:i/>
          <w:i/>
          <w:sz w:val="22"/>
          <w:szCs w:val="22"/>
        </w:rPr>
      </w:pPr>
      <w:r>
        <w:rPr>
          <w:rFonts w:eastAsia="Symbol" w:cs="Symbol" w:ascii="Symbol" w:hAnsi="Symbol"/>
          <w:i/>
          <w:sz w:val="22"/>
          <w:szCs w:val="22"/>
        </w:rPr>
        <w:t></w:t>
      </w:r>
      <w:r>
        <w:rPr>
          <w:i/>
          <w:sz w:val="22"/>
          <w:szCs w:val="22"/>
        </w:rPr>
        <w:t xml:space="preserve">in caso di </w:t>
      </w:r>
      <w:r>
        <w:rPr>
          <w:b/>
          <w:i/>
          <w:sz w:val="22"/>
          <w:szCs w:val="22"/>
          <w:u w:val="single"/>
        </w:rPr>
        <w:t>UN SOLO PROPRIETARIO DI UN TERRENO</w:t>
      </w:r>
      <w:r>
        <w:rPr>
          <w:rFonts w:eastAsia="Symbol" w:cs="Symbol" w:ascii="Symbol" w:hAnsi="Symbol"/>
          <w:i/>
          <w:sz w:val="22"/>
          <w:szCs w:val="22"/>
        </w:rPr>
        <w:t></w:t>
      </w:r>
    </w:p>
    <w:p>
      <w:pPr>
        <w:pStyle w:val="Normal"/>
        <w:numPr>
          <w:ilvl w:val="0"/>
          <w:numId w:val="4"/>
        </w:numPr>
        <w:ind w:left="567" w:firstLine="33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257290" cy="2564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56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sottoscritto…………………………………………………..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indicare nome  della Società, Consorzio, Ente, ecc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…………………………….., con sede legale in ………………………………, Via ……………………………………, proprietario/a del terreno sito in Serramazzoni,Via ………………………………………………………..e così censito al Catasto terreni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 una superficie complessiva di Ha____________________, consapevole della responsabilità in caso di dichiarazioni mendaci ai sensi e per gli effetti del DPR 445/20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01.9pt;mso-wrap-distance-left:9.05pt;mso-wrap-distance-right:9.05pt;mso-wrap-distance-top:0pt;mso-wrap-distance-bottom:0pt;margin-top:-0.35pt;mso-position-vertical-relative:text;margin-left:-5.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l sottoscritto…………………………………………………..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indicare nome  della Società, Consorzio, Ente, ecc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…………………………….., con sede legale in ………………………………, Via ……………………………………, proprietario/a del terreno sito in Serramazzoni,Via ………………………………………………………..e così censito al Catasto terreni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 una superficie complessiva di Ha____________________, consapevole della responsabilità in caso di dichiarazioni mendaci ai sensi e per gli effetti del DPR 445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firstLine="33"/>
        <w:jc w:val="both"/>
        <w:rPr>
          <w:i/>
          <w:i/>
          <w:sz w:val="22"/>
          <w:szCs w:val="22"/>
        </w:rPr>
      </w:pPr>
      <w:r>
        <w:rPr>
          <w:rFonts w:eastAsia="Symbol" w:cs="Symbol" w:ascii="Symbol" w:hAnsi="Symbol"/>
          <w:i/>
          <w:sz w:val="22"/>
          <w:szCs w:val="22"/>
        </w:rPr>
        <w:t></w:t>
      </w:r>
      <w:r>
        <w:rPr>
          <w:i/>
          <w:sz w:val="22"/>
          <w:szCs w:val="22"/>
        </w:rPr>
        <w:t xml:space="preserve">in caso di </w:t>
      </w:r>
      <w:r>
        <w:rPr>
          <w:b/>
          <w:i/>
          <w:sz w:val="22"/>
          <w:szCs w:val="22"/>
          <w:u w:val="single"/>
        </w:rPr>
        <w:t>PIU’  PROPRIETARI DEL MEDESIMO TERRENO</w:t>
      </w:r>
      <w:r>
        <w:rPr>
          <w:rFonts w:eastAsia="Symbol" w:cs="Symbol" w:ascii="Symbol" w:hAnsi="Symbol"/>
          <w:i/>
          <w:sz w:val="22"/>
          <w:szCs w:val="22"/>
        </w:rPr>
        <w:t>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firstLine="33"/>
        <w:jc w:val="both"/>
        <w:rPr>
          <w:i/>
          <w:i/>
          <w:sz w:val="22"/>
          <w:szCs w:val="22"/>
        </w:rPr>
      </w:pPr>
      <w:r>
        <w:rPr>
          <w:rFonts w:eastAsia="Symbol" w:cs="Symbol" w:ascii="Symbol" w:hAnsi="Symbol"/>
          <w:i/>
          <w:sz w:val="22"/>
          <w:szCs w:val="22"/>
        </w:rPr>
        <w:t></w:t>
      </w:r>
      <w:r>
        <w:rPr>
          <w:i/>
          <w:sz w:val="22"/>
          <w:szCs w:val="22"/>
        </w:rPr>
        <w:t xml:space="preserve">in caso di </w:t>
      </w:r>
      <w:r>
        <w:rPr>
          <w:b/>
          <w:i/>
          <w:sz w:val="22"/>
          <w:szCs w:val="22"/>
          <w:u w:val="single"/>
        </w:rPr>
        <w:t>PIU’  PROPRIETARI DEL MEDESIMO TERRENO</w:t>
      </w:r>
      <w:r>
        <w:rPr>
          <w:rFonts w:eastAsia="Symbol" w:cs="Symbol" w:ascii="Symbol" w:hAnsi="Symbol"/>
          <w:i/>
          <w:sz w:val="22"/>
          <w:szCs w:val="22"/>
        </w:rPr>
        <w:t></w:t>
      </w:r>
    </w:p>
    <w:p>
      <w:pPr>
        <w:pStyle w:val="Normal"/>
        <w:tabs>
          <w:tab w:val="clear" w:pos="708"/>
          <w:tab w:val="left" w:pos="7470" w:leader="none"/>
        </w:tabs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64465</wp:posOffset>
                </wp:positionV>
                <wp:extent cx="6257290" cy="5543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554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sottoscrit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Nome e cognome……………...……………………………..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indicare nome  della Società, Consorzio, Ente, ecc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…………………………….., con sede legale in ………………………………, Via ……………………………………,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cancellare la voce che non interessa e compilare: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roprietario (comproprietario per l’inter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oprietario per la seguente quota: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Nome e cognome……………...……………………………..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indicare nome  della Società, Consorzio, Ente, ecc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…………………………….., con sede legale in ………………………………, Via ……………………………………,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cancellare la voce che non interessa e compilare: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roprietario (comproprietario per l’inter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oprietario per la seguente quota: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Nome e cognome……………...……………………………..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indicare nome  della Società, Consorzio, Ente, ecc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…………………………….., con sede legale in ………………………………, Via ……………………………………,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cancellare la voce che non interessa e compilare: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roprietario (comproprietario per l’inter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oprietario per la seguente quota: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aggiungere in foglio allegato eventuali ulteriori proprietari pro-quota o comproprietari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terreno sito in Serramazzoni, Via ………………………………………………………..e così censito al Catasto terre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436.5pt;mso-wrap-distance-left:9.05pt;mso-wrap-distance-right:9.05pt;mso-wrap-distance-top:0pt;mso-wrap-distance-bottom:0pt;margin-top:1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sottoscrit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Nome e cognome……………...……………………………..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indicare nome  della Società, Consorzio, Ente, ecc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…………………………….., con sede legale in ………………………………, Via ……………………………………,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cancellare la voce che non interessa e compilare: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roprietario (comproprietario per l’inter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oprietario per la seguente quota: ………………………….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Nome e cognome……………...……………………………..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indicare nome  della Società, Consorzio, Ente, ecc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…………………………….., con sede legale in ………………………………, Via ……………………………………,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cancellare la voce che non interessa e compilare: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roprietario (comproprietario per l’inter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oprietario per la seguente quota: ………………………….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Nome e cognome……………...……………………………..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indicare nome  della Società, Consorzio, Ente, ecc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…………………………….., con sede legale in ………………………………, Via ……………………………………,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cancellare la voce che non interessa e compilare: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roprietario (comproprietario per l’inter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oprietario per la seguente quota: ………………………….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aggiungere in foglio allegato eventuali ulteriori proprietari pro-quota o comproprietari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l terreno sito in Serramazzoni, Via ………………………………………………………..e così censito al Catasto terren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-80645</wp:posOffset>
                </wp:positionV>
                <wp:extent cx="6257290" cy="1337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 una superficie complessiva di Ha____________________, consapevoli della responsabilità in caso di dichiarazioni mendaci ai sensi e per gli effetti del DPR 445/20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105.3pt;mso-wrap-distance-left:9.05pt;mso-wrap-distance-right:9.05pt;mso-wrap-distance-top:0pt;mso-wrap-distance-bottom:0pt;margin-top:-6.35pt;mso-position-vertical-relative:text;margin-left:-5.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 una superficie complessiva di Ha____________________, consapevoli della responsabilità in caso di dichiarazioni mendaci ai sensi e per gli effetti del DPR 445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567" w:firstLine="33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</w:t>
      </w:r>
      <w:r>
        <w:rPr>
          <w:i/>
          <w:sz w:val="22"/>
          <w:szCs w:val="22"/>
        </w:rPr>
        <w:t xml:space="preserve">in caso di </w:t>
      </w:r>
      <w:r>
        <w:rPr>
          <w:b/>
          <w:i/>
          <w:sz w:val="22"/>
          <w:szCs w:val="22"/>
          <w:u w:val="single"/>
        </w:rPr>
        <w:t>PROPRIETARI DI TERRENI DIVERSI MA CONFINANTI CHE INTENDONO PRESENTARE DOMANDA INSIEME</w:t>
      </w:r>
      <w:r>
        <w:rPr>
          <w:rFonts w:eastAsia="Symbol" w:cs="Symbol" w:ascii="Symbol" w:hAnsi="Symbol"/>
          <w:i/>
          <w:sz w:val="22"/>
          <w:szCs w:val="22"/>
        </w:rPr>
        <w:t>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107315</wp:posOffset>
                </wp:positionV>
                <wp:extent cx="6257290" cy="77635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776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sottoscrit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indicare nome  della Società, Consorzio, Ente, ecc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…………………………….., con sede legale in ………………………………, Via ……………………………………,proprietario/a  del terreno sito in Serramazzoni, Via ………………………………………………………..e così censito al Catasto terre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er una superficie complessiva di Ha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indicare nome  della Società, Consorzio, Ente, ecc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…………………………….., con sede legale in ………………………………, Via ……………………………………,proprietario/a  del terreno sito in Serramazzoni, Via ………………………………………………………..e così censito al Catasto terre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er una superficie complessiva di Ha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</w:t>
                            </w:r>
                            <w:r>
                              <w:rPr>
                                <w:i/>
                              </w:rPr>
                              <w:t>indicare nome  della Società, Consorzio, Ente, ecc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…………………………….., con sede legale in ………………………………, Via ……………………………………,proprietario/a  del terreno sito in Serramazzoni, Via ………………………………………………………..e così censito al Catasto terre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g……………………mapp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er una superficie complessiva di Ha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aggiungere in foglio allegato eventuali ulteriori persone giuridiche proprietarie di terreni diversi ma confinanti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 nel loro complesso raggiungono la superficie di Ha____________________, consapevoli della responsabilità in caso di dichiarazioni mendaci ai sensi e per gli effetti del DPR 445/20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611.3pt;mso-wrap-distance-left:9.05pt;mso-wrap-distance-right:9.05pt;mso-wrap-distance-top:0pt;mso-wrap-distance-bottom:0pt;margin-top:8.45pt;mso-position-vertical-relative:text;margin-left:-5.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sottoscritt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indicare nome  della Società, Consorzio, Ente, ecc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…………………………….., con sede legale in ………………………………, Via ……………………………………,proprietario/a  del terreno sito in Serramazzoni, Via ………………………………………………………..e così censito al Catasto terren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er una superficie complessiva di Ha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indicare nome  della Società, Consorzio, Ente, ecc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…………………………….., con sede legale in ………………………………, Via ……………………………………,proprietario/a  del terreno sito in Serramazzoni, Via ………………………………………………………..e così censito al Catasto terren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er una superficie complessiva di Ha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Nome e cognome……………………………………………(CF…………………...…………….) nato a ……………………………… il ……………………………. residente in…………………... Via/Piazza……………………………………………….....…, in qualità di legale rappresentante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</w:t>
                      </w:r>
                      <w:r>
                        <w:rPr>
                          <w:i/>
                        </w:rPr>
                        <w:t>indicare nome  della Società, Consorzio, Ente, ecc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…………………………….., con sede legale in ………………………………, Via ……………………………………,proprietario/a  del terreno sito in Serramazzoni, Via ………………………………………………………..e così censito al Catasto terren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g……………………mapp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er una superficie complessiva di Ha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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aggiungere in foglio allegato eventuali ulteriori persone giuridiche proprietarie di terreni diversi ma confinanti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 nel loro complesso raggiungono la superficie di Ha____________________, consapevoli della responsabilità in caso di dichiarazioni mendaci ai sensi e per gli effetti del DPR 445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DICHIARAN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disponibile/i alla concessione in diritto di superficie del terreno/dei terreni di proprietà alle condizioni indicate nelle premesse e nei modelli B e C per un periodo di 25 ann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consapevole/i ed accettare senza riserva alcuna che dalla data della presente manifestazione di interesse il sottoscritto è vincolato alla propria offerta in ottemperanza a quanto previsto nell’avviso esplorativ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consapevole/i ed accettare senza riserva alcuna che in capo all’Amministrazione comunale non sussiste alcun vincolo negoziale essendo in facoltà della stessa addivenire o meno alla predisposizione di graduatoria o alla stipula del contratto per l’acquisizione in disponibilità del terren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possedere i requisiti per contrarre con la pubblica amministrazione ed in particolare  dichiara (dichiarano)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rFonts w:eastAsia="Symbol" w:cs="Symbol" w:ascii="Symbol" w:hAnsi="Symbol"/>
          <w:i/>
          <w:sz w:val="22"/>
          <w:szCs w:val="22"/>
        </w:rPr>
        <w:t></w:t>
      </w:r>
      <w:r>
        <w:rPr>
          <w:i/>
          <w:sz w:val="22"/>
          <w:szCs w:val="22"/>
        </w:rPr>
        <w:t>PER LE PERSONE FISICHE</w:t>
      </w:r>
      <w:r>
        <w:rPr>
          <w:rFonts w:eastAsia="Symbol" w:cs="Symbol" w:ascii="Symbol" w:hAnsi="Symbol"/>
          <w:i/>
          <w:sz w:val="22"/>
          <w:szCs w:val="22"/>
        </w:rPr>
        <w:t>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-4445</wp:posOffset>
                </wp:positionH>
                <wp:positionV relativeFrom="line">
                  <wp:posOffset>-74295</wp:posOffset>
                </wp:positionV>
                <wp:extent cx="5800090" cy="4083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408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 che nei propri confronti non è pendente procedimento per l’applicazione di una delle misure di prevenzione di cui all’art. 3 della legge 27 dicembre 1956, n. 1423 o di una delle cause ostative previste dall’articolo 10 della legge  31 maggio 1965, n. 575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 che nei propri confronti non è stata pronunciata sentenza di condanna passata in giudicato, o emesso decreto di condanna divenuto irrevocabile, oppure sentenza di applicazione della pena richiesta, ai sensi dell’art.  444 del codice di procedura penale, per  reati gravi in danno dello Stato o della Comunità che incidono sulla moralità professionale; che nei propri confronti non è stata emessa condanna, con sentenza passata in giudicato, per uno o più reati di partecipazione a un’organizzazione criminale, corruzione, frode, riciclaggio, quali definiti dagli atti comunitari citati dall’art. 45, paragrafo 1, direttiva Ce 2004/1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4 che non ha/hanno violato il divieto di intestazione fiduciaria posto all’articolo 17 della legge 19 marzo 1990, n.55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 che non ha/hanno commesso violazioni, definitivamente accertate, rispetto agli obblighi relativi al pagamento delle imposte e tasse, secondo la legislazione italiana o quella dello Stato in cui sono stabilit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6 che nei propri confronti non è stata applicata sanzione interdittiva di cui all’articolo 9, comma 2, lettera c), del decreto legislativo dell’8 giugno 2001, n. 231 o altra sanzione che comporta il divieto di contrarre con la pubblica amministrazione compresi i provvedimenti interdettivi di cui all’articolo 36-bis, comma 1, del decreto-legge 4 luglio 2006, n. 223, convertito , con modificazioni, dalla legge 4 agosto 2006, n. 24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7 di non incorrere nella situazione di cui alla lettera m-ter) dell’art.38 del D.Lgs . 163/06 e s.m.i.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321.5pt;mso-wrap-distance-left:9.05pt;mso-wrap-distance-right:9.05pt;mso-wrap-distance-top:0pt;mso-wrap-distance-bottom:0pt;margin-top:-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1 che nei propri confronti non è pendente procedimento per l’applicazione di una delle misure di prevenzione di cui all’art. 3 della legge 27 dicembre 1956, n. 1423 o di una delle cause ostative previste dall’articolo 10 della legge  31 maggio 1965, n. 575;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.2 che nei propri confronti non è stata pronunciata sentenza di condanna passata in giudicato, o emesso decreto di condanna divenuto irrevocabile, oppure sentenza di applicazione della pena richiesta, ai sensi dell’art.  444 del codice di procedura penale, per  reati gravi in danno dello Stato o della Comunità che incidono sulla moralità professionale; che nei propri confronti non è stata emessa condanna, con sentenza passata in giudicato, per uno o più reati di partecipazione a un’organizzazione criminale, corruzione, frode, riciclaggio, quali definiti dagli atti comunitari citati dall’art. 45, paragrafo 1, direttiva Ce 2004/18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.4 che non ha/hanno violato il divieto di intestazione fiduciaria posto all’articolo 17 della legge 19 marzo 1990, n.55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5 che non ha/hanno commesso violazioni, definitivamente accertate, rispetto agli obblighi relativi al pagamento delle imposte e tasse, secondo la legislazione italiana o quella dello Stato in cui sono stabiliti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6 che nei propri confronti non è stata applicata sanzione interdittiva di cui all’articolo 9, comma 2, lettera c), del decreto legislativo dell’8 giugno 2001, n. 231 o altra sanzione che comporta il divieto di contrarre con la pubblica amministrazione compresi i provvedimenti interdettivi di cui all’articolo 36-bis, comma 1, del decreto-legge 4 luglio 2006, n. 223, convertito , con modificazioni, dalla legge 4 agosto 2006, n. 248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.7 di non incorrere nella situazione di cui alla lettera m-ter) dell’art.38 del D.Lgs . 163/06 e s.m.i.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</w:t>
      </w:r>
      <w:r>
        <w:rPr>
          <w:i/>
          <w:sz w:val="22"/>
          <w:szCs w:val="22"/>
        </w:rPr>
        <w:t>PER LE PERSONE GIURIDICHE COMPILARE IL RIQUADRO SEGUENTE</w:t>
      </w:r>
      <w:r>
        <w:rPr>
          <w:rFonts w:eastAsia="Symbol" w:cs="Symbol" w:ascii="Symbol" w:hAnsi="Symbol"/>
          <w:i/>
          <w:sz w:val="22"/>
          <w:szCs w:val="22"/>
        </w:rPr>
        <w:t>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-135890</wp:posOffset>
                </wp:positionH>
                <wp:positionV relativeFrom="line">
                  <wp:posOffset>-78740</wp:posOffset>
                </wp:positionV>
                <wp:extent cx="5800090" cy="1512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 che la società/le società non si trova/trovano in stato di fallimento, di liquidazione coatta, di concordato preventivo, e nei suoi confronti non è in corso un procedimento per la dichiarazione di  una di tali situazioni; che la società o consorzio è iscritta alla Camera di Commercio di ……………………………….. numero di iscrizione………………………………………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 che nei confronti degli amministratori o soci muniti di poteri di rappresentanza non è pendente procedimento per l’applicazione di una delle misure di prevenzione di cui all’art. 3 della legge 27 dicembre 1956, n. 1423 o di una delle cause ostative previste dall’articolo 10 della legge  31 maggio 1965, n. 575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119.1pt;mso-wrap-distance-left:9.05pt;mso-wrap-distance-right:9.05pt;mso-wrap-distance-top:0pt;mso-wrap-distance-bottom:0pt;margin-top:-6.2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1 che la società/le società non si trova/trovano in stato di fallimento, di liquidazione coatta, di concordato preventivo, e nei suoi confronti non è in corso un procedimento per la dichiarazione di  una di tali situazioni; che la società o consorzio è iscritta alla Camera di Commercio di ……………………………….. numero di iscrizione………………………………………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.2 che nei confronti degli amministratori o soci muniti di poteri di rappresentanza non è pendente procedimento per l’applicazione di una delle misure di prevenzione di cui all’art. 3 della legge 27 dicembre 1956, n. 1423 o di una delle cause ostative previste dall’articolo 10 della legge  31 maggio 1965, n. 575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224155</wp:posOffset>
                </wp:positionH>
                <wp:positionV relativeFrom="line">
                  <wp:posOffset>224155</wp:posOffset>
                </wp:positionV>
                <wp:extent cx="5800090" cy="63760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637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 che nei confronti degli amministratori o soci muniti di poteri di rappresentanza attuali e di quelli cessati dalla carica nel triennio antecedente non è stata pronunciata sentenza di condanna passata in giudicato, o emesso decreto di condanna divenuto irrevocabile, oppure sentenza di applicazione della pena su richiesta, ai sensi dell’art.  444 del codice di procedura penale, per  reati gravi in danno dello Stato o della Comunità che incidono sulla moralità professionale; che nei confronti degli amministratori o soci muniti di poteri di rappresentanza attuali e di quelli cessati dalla carica nel triennio antecedente non è stata emessa condanna, con sentenza passata in giudicato, per uno o più reati di partecipazione a un’organizzazione criminale, corruzione, frode, riciclaggio, quali definiti dagli atti comunitari citati dall’art. 45, paragrafo 1, direttiva Ce 2004/1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4 che gli amministratori o soci muniti di poteri di rappresentanza cessati dalla carica nel triennio antecedente sono: nome e cognome……………………………………………………data e luogo di nascita ………………………………………………………, residenza…………………………, nome e cognome……………………………………………………data e luogo di nascita ………………………………………………………, residenza…………………………, nome e cognome……………………………………………………data e luogo di nascita ………………………………………………………, residenza…………………………, nome e cognome……………………………………………………data e luogo di nascita ………………………………………………………, residenza…………………………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 che non è stato violato il divieto di intestazione fiduciaria posto all’articolo 17 della legge 19 marzo 1990, n.55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6 che non sono state commesso violazioni, definitivamente accertate, rispetto agli obblighi relativi al pagamento delle imposte e tasse, secondo la legislazione italiana o quella dello Stato in cui sono stabilit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7 che non è stata applicata sanzione interdittiva di cui all’articolo 9, comma 2, lettera c), del decreto legislativo dell’8 giugno 2001, n. 231 o altra sanzione che comporta il divieto di contrarre con la pubblica amministrazione compresi i provvedimenti interdettivi di cui all’articolo 36-bis, comma 1, del decreto-legge 4 luglio 2006, n. 223, convertito , con modificazioni, dalla legge 4 agosto 2006, n. 24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8 che non sussiste la situazione di cui alla lettera m-ter) dell’art.38 del D.Lgs . 163/06 e s.m.i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9 che la società/le società non si trova/trovano, rispetto ad un altro partecipante alla medesima procedura, in una situazione di controllo di cui all’articolo 2359 del codice civile o in una qualsiasi relazione, anche di fatto, se la situazione di controllo o la relazione comporti che le offerte sono imputabili ad un unico centro decisionale.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qualora sussista una situazione di controllo allegare la documentazione prevista dall’art. 38 comma 2 lettera b)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502.05pt;mso-wrap-distance-left:9.05pt;mso-wrap-distance-right:9.05pt;mso-wrap-distance-top:0pt;mso-wrap-distance-bottom:0pt;margin-top:1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.3 che nei confronti degli amministratori o soci muniti di poteri di rappresentanza attuali e di quelli cessati dalla carica nel triennio antecedente non è stata pronunciata sentenza di condanna passata in giudicato, o emesso decreto di condanna divenuto irrevocabile, oppure sentenza di applicazione della pena su richiesta, ai sensi dell’art.  444 del codice di procedura penale, per  reati gravi in danno dello Stato o della Comunità che incidono sulla moralità professionale; che nei confronti degli amministratori o soci muniti di poteri di rappresentanza attuali e di quelli cessati dalla carica nel triennio antecedente non è stata emessa condanna, con sentenza passata in giudicato, per uno o più reati di partecipazione a un’organizzazione criminale, corruzione, frode, riciclaggio, quali definiti dagli atti comunitari citati dall’art. 45, paragrafo 1, direttiva Ce 2004/18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.4 che gli amministratori o soci muniti di poteri di rappresentanza cessati dalla carica nel triennio antecedente sono: nome e cognome……………………………………………………data e luogo di nascita ………………………………………………………, residenza…………………………, nome e cognome……………………………………………………data e luogo di nascita ………………………………………………………, residenza…………………………, nome e cognome……………………………………………………data e luogo di nascita ………………………………………………………, residenza…………………………, nome e cognome……………………………………………………data e luogo di nascita ………………………………………………………, residenza…………………………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.5 che non è stato violato il divieto di intestazione fiduciaria posto all’articolo 17 della legge 19 marzo 1990, n.55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6 che non sono state commesso violazioni, definitivamente accertate, rispetto agli obblighi relativi al pagamento delle imposte e tasse, secondo la legislazione italiana o quella dello Stato in cui sono stabiliti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7 che non è stata applicata sanzione interdittiva di cui all’articolo 9, comma 2, lettera c), del decreto legislativo dell’8 giugno 2001, n. 231 o altra sanzione che comporta il divieto di contrarre con la pubblica amministrazione compresi i provvedimenti interdettivi di cui all’articolo 36-bis, comma 1, del decreto-legge 4 luglio 2006, n. 223, convertito , con modificazioni, dalla legge 4 agosto 2006, n. 248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8 che non sussiste la situazione di cui alla lettera m-ter) dell’art.38 del D.Lgs . 163/06 e s.m.i.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4.9 che la società/le società non si trova/trovano, rispetto ad un altro partecipante alla medesima procedura, in una situazione di controllo di cui all’articolo 2359 del codice civile o in una qualsiasi relazione, anche di fatto, se la situazione di controllo o la relazione comporti che le offerte sono imputabili ad un unico centro decisionale.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</w:t>
                      </w:r>
                      <w:r>
                        <w:rPr>
                          <w:sz w:val="22"/>
                          <w:szCs w:val="22"/>
                        </w:rPr>
                        <w:t>qualora sussista una situazione di controllo allegare la documentazione prevista dall’art. 38 comma 2 lettera b)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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i non trovarsi in nessuna ulteriore causa ostativa e/o incompatibilità a contrarre con la pubblica amministrazione procedente ai sensi della normativa vigente e applicabile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 dati e le informazioni catastali concernenti i terreni come sopra riportate nella presente dichiarazione corrispondono a verità;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</w:t>
      </w:r>
      <w:r>
        <w:rPr>
          <w:i/>
          <w:sz w:val="22"/>
          <w:szCs w:val="22"/>
        </w:rPr>
        <w:t>NEL CASO IN CUI LA DOMANDA SIA PRESENTATA DA PROPRIETARI DI TERRENI DIVERSI MA CONFINANTI COMPILARE IL RIQUADRO CHE SEGUE</w:t>
      </w:r>
      <w:r>
        <w:rPr>
          <w:rFonts w:eastAsia="Symbol" w:cs="Symbol" w:ascii="Symbol" w:hAnsi="Symbol"/>
          <w:i/>
          <w:sz w:val="22"/>
          <w:szCs w:val="22"/>
        </w:rPr>
        <w:t>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147955</wp:posOffset>
                </wp:positionH>
                <wp:positionV relativeFrom="line">
                  <wp:posOffset>-104140</wp:posOffset>
                </wp:positionV>
                <wp:extent cx="5800090" cy="13957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che intendono presentare domanda in raggruppamento individuando quale capogruppo il seguente proprietari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nome e cognome della persona fisica ……………………………………………………………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 denominazione della persona giuridica ……………………………………………………………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data e luogo di nascita della persona fisica 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 comune ove la Società ha sede …………………………………………………………………….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indirizzo di residenza della persona fisica ………………………………………………………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 sede legale della persona giuridica………………………………………………………………….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109.9pt;mso-wrap-distance-left:9.05pt;mso-wrap-distance-right:9.05pt;mso-wrap-distance-top:0pt;mso-wrap-distance-bottom:0pt;margin-top:-8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. che intendono presentare domanda in raggruppamento individuando quale capogruppo il seguente proprietario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nome e cognome della persona fisica ……………………………………………………………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 denominazione della persona giuridica …………………………………………………………….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data e luogo di nascita della persona fisica ………………………………………………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 comune ove la Società ha sede ……………………………………………………………………..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indirizzo di residenza della persona fisica ………………………………………………………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 sede legale della persona giuridica………………………………………………………………….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informato/i ai sensi dell’art. 13 del D.Lgs 163/06 e s.m.i. che il titolare del trattamento dei dati personali indicati nel presente atto è il Comune di Serramazzoni. I dati personali resi dal sottoscritto/dai sottoscritti sono raccolti per finalità inerenti la procedura per l’individuazione ed eventuale acquisizione in disponibilità di terreni per impianto fotovoltaico a tale finalità disciplinata dalla legge. Tali dati saranno trattati mediante strumenti anche informatici idonei a garantire la sicurezza e riservatezza; di essere altresì informato/i che i dati raccolti, compresi quelli di natura giudiziaria, potranno essere oggetto di comunicazione al personale dipendente dell’Amministrazione comunale interessato alla procedura  in oggetto e ad altri soggetti destinatari delle comunicazioni  e della pubblicità previste dalla normativa vigente in materia di contratti della pubblica amministrazione, per le verifiche e gli adempimenti di legge, indispensabili per il perfezionamento del presente procedimento; di essere altresì informato/i che in qualità di interessato/i potrò/potremo in qualunque momento, chiede di esercitare i diritti di cui all’art,7 del D.Lgs 163/2006 e s.m.i.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i indicare i seguenti recapiti per riferimenti e chiarimenti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ome e cognome…………………………………………………….in qualità di ……………………. Telefono…………………………………fax…………………… indirizzo mail……………………..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indirizzo………………………………………………………………………………………………… altro……………………………………………………………………………………………………..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……………………………….. data………………………………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ome e cognome……………………………………………… Firma…………………………….....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ome e cognome……………………………………………… Firma…………………………….....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ome e cognome……………………………………………… Firma…………………………….....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ome e cognome……………………………………………… Firma…………………………….....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</w:rPr>
      </w:pPr>
      <w:r>
        <w:rPr>
          <w:b/>
        </w:rPr>
        <w:t xml:space="preserve">ALLEGATI NECESSARI A PENA DI ESCLUSIONE: </w:t>
      </w:r>
    </w:p>
    <w:p>
      <w:pPr>
        <w:pStyle w:val="Normal"/>
        <w:tabs>
          <w:tab w:val="clear" w:pos="708"/>
          <w:tab w:val="left" w:pos="5340" w:leader="none"/>
        </w:tabs>
        <w:rPr>
          <w:vanish/>
        </w:rPr>
      </w:pPr>
      <w:r>
        <w:rPr/>
        <w:t>-Copia di documento di identità dei sottoscrittori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9Carattere">
    <w:name w:val="Testo9 Carattere"/>
    <w:basedOn w:val="Caratterepredefinitoparagrafo"/>
    <w:qFormat/>
    <w:rPr>
      <w:color w:val="000000"/>
      <w:sz w:val="18"/>
      <w:szCs w:val="24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Label">
    <w:name w:val="label"/>
    <w:basedOn w:val="Caratterepredefinitoparagrafo"/>
    <w:qFormat/>
    <w:rPr/>
  </w:style>
  <w:style w:type="character" w:styleId="Postalcode">
    <w:name w:val="postal-code"/>
    <w:basedOn w:val="Caratterepredefinitoparagrafo"/>
    <w:qFormat/>
    <w:rPr/>
  </w:style>
  <w:style w:type="character" w:styleId="Locality">
    <w:name w:val="locality"/>
    <w:basedOn w:val="Caratterepredefinitoparagrafo"/>
    <w:qFormat/>
    <w:rPr/>
  </w:style>
  <w:style w:type="character" w:styleId="Region">
    <w:name w:val="region"/>
    <w:basedOn w:val="Caratterepredefinitoparagrafo"/>
    <w:qFormat/>
    <w:rPr/>
  </w:style>
  <w:style w:type="character" w:styleId="Streetaddress1">
    <w:name w:val="street-address1"/>
    <w:basedOn w:val="Caratterepredefinitoparagrafo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4"/>
      <w:lang w:val="it-IT" w:bidi="ar-SA" w:eastAsia="zh-CN"/>
    </w:rPr>
  </w:style>
  <w:style w:type="paragraph" w:styleId="Testo">
    <w:name w:val="Testo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C2">
    <w:name w:val="c2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240" w:leader="none"/>
      </w:tabs>
      <w:autoSpaceDE w:val="false"/>
      <w:spacing w:lineRule="atLeast" w:line="280"/>
      <w:ind w:left="1440" w:firstLine="28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22:00Z</dcterms:created>
  <dc:creator> </dc:creator>
  <dc:description/>
  <dc:language>en-US</dc:language>
  <cp:lastModifiedBy> mocella</cp:lastModifiedBy>
  <cp:lastPrinted>2010-04-22T13:14:00Z</cp:lastPrinted>
  <dcterms:modified xsi:type="dcterms:W3CDTF">2010-05-05T08:25:00Z</dcterms:modified>
  <cp:revision>3</cp:revision>
  <dc:subject/>
  <dc:title>ALLEGATO A ): DOMANDA DI PARTECIPAZIONE PER GRADUATORIA DI TERRENI DA ADIBIRE A IMPIANTO FOTOVOLTAICO</dc:title>
</cp:coreProperties>
</file>